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36"/>
          <w:szCs w:val="36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sprchy  m. č. 417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Husova 5,  Brn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Akce: Oprava  sprchy  v m. č.41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Projektant: Radka Volková, Loděnice 50, 771 75 Brno-venkov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Účel PD: Zjednodušená projektová dokumentace s položkovým rozpočtem a výkazem výměr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Budova je ve vlastnictví a zprávě Statutárního města Brno. Je to zděný dům.  Sprcha neodpovídá současnému požadovanému standar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 xml:space="preserve">Demontáž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sprchové vaničky, zástěny, baterie, světla, ventilátoru, obkladu, dlažby, prahu, průtokového ohřívač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Oprava a montáž: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úprava kanalizace a vody- dopojení  odtokového sprchového žlabu dl. 700mm s krycím roštem a zápachovým uzávěrem. Výměna ventilátoru včetně zapojení, výměna světla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Stávající sprchová vanička je osazena cca 300mm nad úrovní podlahy. Po odstranění stávající sprchové vaničky a zjištění způsobu napojení kanalizace sprchy bude rozhodnuto o způsobu provedení nového sprchového koutu. 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Dle projektu je v ideálním případě počítáno s provedením sprchového prostoru v úrovni podlahy koupelny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Oprava podlahy, provedení potěru ve spádu, vodovzdorné stěrky a dlažby 600/600mm béžové. Místo prahu se osadí přechodová lišta. Provedou se nové obklady do v=2100mm, 600/300mm, barva béžová a tmavě hnědé. V prostoru sprchy se provede stěrková izolace. 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Odtok vody bude zajištěn vyspádováním dlažby směrem k odtokovému žlabu. Provedení sprchového koutu včetně sprchové baterie (zkontroluje se průtokový ohřívač, případně se vymění), dveře sprchové rámové se skleněnou výplní z tvrzeného bezpečnostního skla tl. 6mm, sklo neprůhledné strukturované sklo GRAPE </w:t>
      </w:r>
      <w:r>
        <w:rPr>
          <w:i/>
          <w:iCs/>
          <w:sz w:val="22"/>
          <w:szCs w:val="22"/>
        </w:rPr>
        <w:t>otevíravé ven a dovnitř dvoukřídlové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Pokud bude kvůli zajištění spádu kanalizace sprchového koutu nutné sprchu zvýšit bude osazena nová sprchová vanička v původní výšce s novou zástěnou. 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Osazení sprchové baterie, dodání a zapojení průtokového ohřívače, nových háčků na šaty a ručník, výměna prahu za přechodovou lištu, nátěr zárubní, zakrytí podlahy v předsíňce, po dokončení prací se vyčistí PVC, malba na bílo, </w:t>
      </w:r>
      <w:r>
        <w:rPr>
          <w:i/>
          <w:iCs/>
          <w:sz w:val="22"/>
          <w:szCs w:val="22"/>
        </w:rPr>
        <w:t xml:space="preserve">práh u vstupních dveří se natře.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1.2026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Standardnpsmoodstavce3">
    <w:name w:val="Standardní písmo odstavce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0:00Z</dcterms:created>
  <dc:creator>Pavel Ševela</dc:creator>
  <dc:description/>
  <dc:language>en-US</dc:language>
  <cp:lastModifiedBy/>
  <cp:lastPrinted>2026-01-21T15:00:00Z</cp:lastPrinted>
  <dcterms:modified xsi:type="dcterms:W3CDTF">2026-01-25T14:50:43Z</dcterms:modified>
  <cp:revision>12</cp:revision>
  <dc:subject/>
  <dc:title/>
</cp:coreProperties>
</file>